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_____» ___________ 2020 г.                                                                Республика Татарст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t>3 - 4 класс</w: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  <w:lang w:val="en-US" w:eastAsia="en-US"/>
        </w:rPr>
      </w:pPr>
      <w:r>
        <w:rPr>
          <w:rFonts w:cs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8"/>
          <w:sz w:val="16"/>
          <w:szCs w:val="16"/>
        </w:rPr>
      </w:pPr>
      <w:r>
        <w:rPr>
          <w:b/>
          <w:i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определите, наиболее </w:t>
      </w:r>
      <w:r>
        <w:rPr>
          <w:i/>
          <w:iCs/>
          <w:sz w:val="26"/>
          <w:szCs w:val="26"/>
        </w:rPr>
        <w:t xml:space="preserve">верный </w:t>
      </w:r>
      <w:r>
        <w:rPr>
          <w:i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лный </w:t>
      </w:r>
      <w:r>
        <w:rPr>
          <w:i/>
          <w:sz w:val="26"/>
          <w:szCs w:val="26"/>
        </w:rPr>
        <w:t>ответ</w:t>
      </w:r>
      <w:r>
        <w:rPr>
          <w:i/>
          <w:iCs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-2"/>
          <w:sz w:val="26"/>
          <w:szCs w:val="26"/>
        </w:rPr>
        <w:t xml:space="preserve">– </w:t>
      </w:r>
      <w:r>
        <w:rPr>
          <w:i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i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теоретического тура по данной предметной секции считается выполненным, если Вы вовремя сдаете его членам жюри. Максимальное время выполнения задания составляет 180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6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b/>
          <w:sz w:val="28"/>
          <w:szCs w:val="28"/>
        </w:rPr>
        <w:t>Ежегодно в результате сжигания топлива в атмосферу Земли поступает более 20 млрд т углекислого газа и 150 млн т сернистого газа. Во влажном воздухе сернистый газ образует сернистую кислоту, выпадающую на землю в виде кислотных дождей, которые губят растительность и разрушают постройки. Чтобы жизнь в больших городах не грозила человеку потерей здоровья, необходимо бороться с загрязнением воздуха. Для этого нужно вывести загрязняющие воздух промышленные предприятия за пределы города, использовать для передвижения по городу транспорт на электрической тяге (трамвай, троллейбус), озеленить улицы. Учёные доказали, что деревья и кустарники задерживают большую часть пыли. Выполните задание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А. Заполните таблицу, вписав недостающие правила о чистом воздухе.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numPr>
          <w:ilvl w:val="0"/>
          <w:numId w:val="1"/>
        </w:numPr>
        <w:rPr/>
      </w:pPr>
      <w:r>
        <w:rPr/>
        <w:t>Лучше всего проветривать помещение по утрам, когда большая часть пыли осела, или после дождя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имаясь по утрам бегом, желательно делать это как можно ближе к лесным массивам: воздух вдоль дорог насыщен вредными веществами и при глубоком дыхании оказывает особенно вредное воздействие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numPr>
          <w:ilvl w:val="0"/>
          <w:numId w:val="1"/>
        </w:numPr>
        <w:jc w:val="both"/>
        <w:rPr/>
      </w:pPr>
      <w:r>
        <w:rPr/>
        <w:t>Если неподалёку произошёл выброс в атмосферу вредных веществ, нужно провести герметизацию окон и балконных дверей, чтобы как можно меньше вредных веществ попало в квартиру с наружным воздухом. Обычно такую операцию проводят хозяйки, заклеивая окна на зиму, чтобы не терять тепло. Только в нашем случае нужно особенно тщательно заклеить все стыки и форточки и сделать это как можн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О  ценочные баллы:</w:t>
      </w:r>
      <w:r>
        <w:rPr>
          <w:b/>
          <w:i/>
          <w:color w:val="000000"/>
        </w:rPr>
        <w:t xml:space="preserve">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  <w:spacing w:val="-7"/>
        </w:rPr>
        <w:t>10  б</w:t>
      </w:r>
      <w:r>
        <w:rPr>
          <w:b/>
          <w:i/>
        </w:rPr>
        <w:t>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___</w:t>
      </w:r>
      <w:r>
        <w:rPr>
          <w:kern w:val="2"/>
        </w:rPr>
        <w:t>______________________________________________________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32"/>
          <w:szCs w:val="32"/>
        </w:rPr>
        <w:t xml:space="preserve">Задание 2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олярная звезда хорошо видна в северной части неба к северу от экватора, ее может быть сложно заметить, особенно если вы точно не знаете, что искать. Вы можете найти ее с помощью звезд в других созвездиях, служащих указателями к Полярной звезде. </w:t>
      </w:r>
      <w:r>
        <w:rPr>
          <w:b/>
          <w:bCs/>
          <w:sz w:val="28"/>
          <w:szCs w:val="28"/>
        </w:rPr>
        <w:t>Выполните задание, описав способ поиска представленного на рисунке звездами-указателями Полярную звезду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42305" cy="408495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</w:rPr>
        <w:t xml:space="preserve">Оценочные баллы: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spacing w:val="-4"/>
          <w:kern w:val="2"/>
          <w:sz w:val="32"/>
          <w:szCs w:val="32"/>
        </w:rPr>
      </w:pPr>
      <w:r>
        <w:rPr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 xml:space="preserve">Собираясь в любой поход, надо обязательно взять с собой аптечку первой помощи. Для этой цели можно использовать небольшую коробку, лучше металлическую. Что нужно собрать в аптечке первой помощ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полните задание, если группа будет состоять из 10—15 человек, то какие в аптечку надо положить медицинские средства, лекарства и инструмен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</w:rPr>
        <w:t>Вариант отв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еревязочный материал: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Дезинфицирующие  вещества: 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Лекарства : 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Мази: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дицинские  инструменты: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0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2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 бурях ураганах, тайфунах и смерчах людей предупреждают заранее, чтобы они могли к ним подготовиться. Опираясь на иллюстрации опишите ваши действия, если вы попали в чрезвычайную ситуацию в поле или в лесу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85</wp:posOffset>
                </wp:positionH>
                <wp:positionV relativeFrom="paragraph">
                  <wp:posOffset>214630</wp:posOffset>
                </wp:positionV>
                <wp:extent cx="6207125" cy="7679055"/>
                <wp:effectExtent l="0" t="0" r="5080" b="0"/>
                <wp:wrapNone/>
                <wp:docPr id="10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7679160"/>
                          <a:chOff x="0" y="0"/>
                          <a:chExt cx="6207120" cy="76791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76280" cy="22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6520" y="5040"/>
                            <a:ext cx="2820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Рисунок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48520"/>
                            <a:ext cx="3176280" cy="22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6520" y="2653560"/>
                            <a:ext cx="2820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Рисунок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240" y="5382720"/>
                            <a:ext cx="3128040" cy="22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6520" y="5388120"/>
                            <a:ext cx="2820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-3.55pt;margin-top:16.9pt;width:488.75pt;height:604.6pt" coordorigin="-71,338" coordsize="9775,12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6" stroked="f" o:allowincell="f" style="position:absolute;left:-71;top:338;width:5001;height:36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ID="Rectangle 25" fillcolor="white" stroked="t" o:allowincell="f" style="position:absolute;left:5262;top:346;width:4441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7" stroked="f" o:allowincell="f" style="position:absolute;left:-71;top:4509;width:5001;height:36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ID="Rectangle 27" fillcolor="white" stroked="t" o:allowincell="f" style="position:absolute;left:5262;top:4517;width:4441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Рисунок 8" stroked="f" o:allowincell="f" style="position:absolute;left:5;top:8815;width:4925;height:36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ID="Rectangle 29" fillcolor="white" stroked="t" o:allowincell="f" style="position:absolute;left:5262;top:8823;width:4441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1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0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992"/>
        <w:gridCol w:w="1672"/>
        <w:gridCol w:w="1984"/>
        <w:gridCol w:w="1730"/>
      </w:tblGrid>
      <w:tr>
        <w:trPr>
          <w:trHeight w:val="311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pacing w:val="30"/>
        </w:rPr>
      </w:pPr>
      <w:r>
        <w:rPr>
          <w:i/>
        </w:rPr>
        <w:t>Подпись председателя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8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</w:rPr>
      </w:pPr>
      <w:r>
        <w:rPr>
          <w:rFonts w:eastAsia="Calibri"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590"/>
        <w:gridCol w:w="955"/>
        <w:gridCol w:w="154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овые 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бранны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Назовите главный ориентир при движении по незнакомому лесу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) деревья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) лун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) небо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Г)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лнце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Когда собирают плоды лекарственных растений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)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период полного созревания плодов</w:t>
            </w:r>
            <w:r>
              <w:rPr>
                <w:color w:val="000000"/>
                <w:sz w:val="28"/>
                <w:szCs w:val="28"/>
                <w:shd w:fill="FFFFFF" w:val="clear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) в период цветения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) в период рост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Г) в любой перио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Какое из перечисленных растений ядовитое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)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ландыш майск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) ромашк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) подорожник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Г) иван-ча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Назовите условия, при которых может возникнуть пожар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А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горючее вещество и восстановитель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Б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горючий материал, источник огня или тепла, кислород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В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Теплообмен между веществам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Что запрещается делать при разведении костра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А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разводить костер на торфяных болотах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Б)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пользовать для костра сухосто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В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оставлять дежурить возле костра менее трех челове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</w:rPr>
              <w:t>В каком месте разрешается пешеходам пересекать проезжую часть при отсутствии пешеходного перехода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1.  На участках, где она хорошо просматривается в обе стороны (при отсутствии в зоне видимости перехода или перекрестка), под прямым углом к краю проезжей ча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.  На перекрестках по линии тротуаров или обочин.</w:t>
            </w:r>
          </w:p>
          <w:p>
            <w:pPr>
              <w:pStyle w:val="Normal"/>
              <w:shd w:fill="FFFFFF" w:val="clear"/>
              <w:jc w:val="both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rStyle w:val="FontStyle12"/>
                <w:sz w:val="28"/>
                <w:szCs w:val="28"/>
              </w:rPr>
              <w:t>3.  Во всех перечисленных местах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FontStyle11"/>
                <w:rFonts w:cs="Times New Roman"/>
                <w:sz w:val="28"/>
                <w:szCs w:val="28"/>
              </w:rPr>
              <w:t>Разрешается ли пешеходу пересекать проезжую часть в данном случае?</w:t>
            </w:r>
          </w:p>
          <w:p>
            <w:pPr>
              <w:pStyle w:val="Normal"/>
              <w:ind w:left="2835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41910</wp:posOffset>
                  </wp:positionV>
                  <wp:extent cx="1638935" cy="1109345"/>
                  <wp:effectExtent l="0" t="0" r="0" b="0"/>
                  <wp:wrapNone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2"/>
                <w:sz w:val="28"/>
                <w:szCs w:val="28"/>
              </w:rPr>
              <w:t>1) Запрещается, так как пешеходный переход находиться в другом месте.</w:t>
            </w:r>
          </w:p>
          <w:p>
            <w:pPr>
              <w:pStyle w:val="Normal"/>
              <w:ind w:left="2835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) Разрешается, так как знак не запрещает детям перебегать здесь улиц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FontStyle12"/>
                <w:sz w:val="28"/>
                <w:szCs w:val="28"/>
              </w:rPr>
      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Определите все правильные ответы</w:t>
            </w:r>
          </w:p>
        </w:tc>
      </w:tr>
      <w:tr>
        <w:trPr>
          <w:trHeight w:val="12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b/>
                <w:bCs/>
                <w:color w:val="000000"/>
                <w:sz w:val="28"/>
                <w:szCs w:val="28"/>
              </w:rPr>
              <w:t>Выберите правильный ответ согласно правилам поведения вблизи дороги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) не играй мячом возле дороги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) не катайся на велосипеде, самокате, роликах на проезжей части;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В) не выбегай на проезжую часть и не играй на дороге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) не разговаривай по телефону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</w:rPr>
              <w:t>ах 1</w:t>
            </w: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>Оценочные баллы:</w:t>
      </w:r>
      <w:r>
        <w:rPr/>
        <w:t xml:space="preserve"> 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  <w:spacing w:val="-7"/>
        </w:rPr>
        <w:t>10</w:t>
      </w:r>
      <w:r>
        <w:rPr>
          <w:b/>
          <w:i/>
        </w:rPr>
        <w:t xml:space="preserve"> баллов</w:t>
      </w:r>
      <w:r>
        <w:rPr>
          <w:i/>
        </w:rPr>
        <w:t>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фактически набранные баллы за Блок тестирования </w:t>
      </w:r>
      <w:r>
        <w:rPr/>
        <w:t xml:space="preserve"> -    _____ 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/>
      </w:pPr>
      <w:r>
        <w:rPr>
          <w:i/>
        </w:rPr>
        <w:t xml:space="preserve">          </w:t>
      </w:r>
      <w:r>
        <w:rPr>
          <w:i/>
        </w:rPr>
        <w:t>Подпись председателя жюри_______________________________________________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b/>
        </w:rPr>
        <w:t xml:space="preserve"> </w:t>
      </w:r>
      <w:r>
        <w:rPr>
          <w:spacing w:val="-4"/>
          <w:kern w:val="2"/>
        </w:rPr>
        <w:t>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1:00Z</dcterms:created>
  <dc:creator>Ранис Идрисов</dc:creator>
  <dc:description/>
  <dc:language>en-US</dc:language>
  <cp:lastModifiedBy>User</cp:lastModifiedBy>
  <cp:lastPrinted>2020-11-30T08:13:00Z</cp:lastPrinted>
  <dcterms:modified xsi:type="dcterms:W3CDTF">2020-11-30T05:21:00Z</dcterms:modified>
  <cp:revision>2</cp:revision>
  <dc:subject/>
  <dc:title/>
</cp:coreProperties>
</file>